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 xml:space="preserve">Vzdělávací obor: Přírodo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čník: 8. 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3686"/>
        <w:gridCol w:w="3118"/>
      </w:tblGrid>
      <w:tr>
        <w:trPr>
          <w:tblHeader w:val="true"/>
          <w:trHeight w:val="8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Učiv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Projekty a kurzy</w:t>
            </w:r>
          </w:p>
        </w:tc>
      </w:tr>
      <w:tr>
        <w:trPr>
          <w:trHeight w:val="587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ientuje se v základních vývojových stupních fylogenetického vývoje člově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určí polohu a objasni stavbu a funkci orgánů a orgánových soustav lidského těla, vysvětlí jejich vzta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tavbu a objasní funkci kožní soustavy, zhodnotí její význam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tavbu a funkci kostry, vnitřní a vnější stavbu kosti, stavbu a funkci kloub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menuje a lokalizuje hlavní části lidské kost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jednotlivé typy svalů, pojmenuje je a charakterizu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vyobrazení rozezná základní lidské svaly, lokalizuje je na svém tě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uvede význam zdravého pohybového režimu a pohybové soustavy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uvede význam oběhové soustavy pro lidské tělo, popíše složení krve a objasní význam jejich jednotlivých slož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tavbu srdce, objasní jeho činnost, rozlišuje druhy cév a objasni jejich funk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funkci mízní soustavy, vysvětlí podstatu imunity, očkování, aler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význam dýchací soustavy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a lokalizuje orgány DS, popíše jejich stavbu a funk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příčiny a příznaky běžných nemocí DS a uplatňuje způsoby jejich prev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význam vylučovací soustavy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objasní stavbu a funkci ledvin - filtraci kr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význam pitného režimu pro správnou funkci V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tavbu a funkci jednotlivých orgánů trávicí soustavy, zhodnotí její význam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zásady zdravé výživy, objasní rizika obezity, podvýživy a poruch příjmu potra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tavbu a činnost nervové soustavy, zhodnotí její význam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harakterizuje paměť a zapomínání, vysvětlí princip uč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zdůvodní význam spánku, odpočinku a relaxace pro duševní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funkci hormonů a jejich význam pro lidské tě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příklady žláz s vnitřním vyměšováním, lokalizuje je na obrázku, pojmenuje hormony, které tyto žlázy vylučují a popíše jejich účin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význam smyslů pro plnohodnotný lidský živo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opíše za pomocí vyobrazení jednotlivá smyslová ústrojí a objasní jejich funk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ádí příklady poruch jednotlivých smyslových orgánů, zhodnotí možnosti ochrany smyslových orgánů před poškozením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tavbu a funkci pohlavní soustavy muže a že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průběh menstruace, těhotenství, jeho vliv na život ženy, por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ytkne nebezpečí přenosu pohlavních chorob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AIDS, uvede způsoby prev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vede rizika nechtěného těhotenství, objasní problematiku umělého přerušení těhotenství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orientuje se v dostupných metodách antikoncep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asní vznik a vývin nového jedince od početí až do stář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ede příklady dědičnosti v praktickém životě</w:t>
            </w:r>
          </w:p>
          <w:p>
            <w:pPr>
              <w:pStyle w:val="Odstavecsesezname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lišuje příčiny, případně příznaky běžných nemocí a uplatňuje zásady jejich prevence a léčb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ylogeneze člově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tomie a fyziologie člově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žní soust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ěrná soustav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hybová soust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ěhová soust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zní soust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ýchací soustava 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lučovací soustava V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ávicí soustava 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vová soustava 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monální soust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yslová soust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nožovací soust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togeneze člově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emoci, úrazy a preven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 </w:t>
            </w:r>
            <w:r>
              <w:rPr>
                <w:sz w:val="22"/>
                <w:szCs w:val="22"/>
              </w:rPr>
              <w:t>– vývoj člověk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sebepozn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DO</w:t>
            </w:r>
            <w:r>
              <w:rPr>
                <w:sz w:val="22"/>
                <w:szCs w:val="22"/>
              </w:rPr>
              <w:t xml:space="preserve"> – formy particip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V</w:t>
            </w:r>
            <w:r>
              <w:rPr>
                <w:sz w:val="22"/>
                <w:szCs w:val="22"/>
              </w:rPr>
              <w:t xml:space="preserve"> – lidské vztahy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– zákl. podm. živo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Z – </w:t>
            </w:r>
            <w:r>
              <w:rPr>
                <w:sz w:val="22"/>
                <w:szCs w:val="22"/>
              </w:rPr>
              <w:t>živ. Sty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</w:t>
            </w:r>
            <w:r>
              <w:rPr>
                <w:sz w:val="22"/>
                <w:szCs w:val="22"/>
              </w:rPr>
              <w:t xml:space="preserve"> – význam posilování, udržování kond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aerobní procesy, oxidace</w:t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Z</w:t>
            </w:r>
            <w:r>
              <w:rPr>
                <w:sz w:val="22"/>
                <w:szCs w:val="22"/>
              </w:rPr>
              <w:t xml:space="preserve"> – nebezpečí návykových látek, kouření, alkoholismu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– lidské aktiv. a problémy ŽP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oxidy, spal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 – cukry, tuky, bílkovin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seberegul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 – poruchy příjmu potra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psychohygiena</w:t>
            </w:r>
          </w:p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pozná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– vlastnosti světla, vlastnosti zvuku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zásady bezpečné prá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é látky a přípravk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k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Z</w:t>
            </w:r>
            <w:r>
              <w:rPr>
                <w:sz w:val="22"/>
                <w:szCs w:val="22"/>
              </w:rPr>
              <w:t xml:space="preserve"> – sexualita, pohlavně přenosné chorob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sebepozn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DV</w:t>
            </w:r>
            <w:r>
              <w:rPr>
                <w:sz w:val="22"/>
                <w:szCs w:val="22"/>
              </w:rPr>
              <w:t xml:space="preserve"> – krit. čtení, interpretace, vliv médi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etody, formy, nástroje, pomůck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/>
      </w:pPr>
      <w:r>
        <w:rPr>
          <w:sz w:val="22"/>
          <w:szCs w:val="22"/>
        </w:rPr>
        <w:t xml:space="preserve">pozorování, zkoumání, srovnávání, popisování a třídění, rozlišování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>
          <w:sz w:val="22"/>
          <w:szCs w:val="22"/>
        </w:rPr>
      </w:pPr>
      <w:r>
        <w:rPr>
          <w:sz w:val="22"/>
          <w:szCs w:val="22"/>
        </w:rPr>
        <w:t xml:space="preserve">práce s lupou, mikroskopem, provedení a vyhodnocení jednoduchých pokusů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>
          <w:sz w:val="22"/>
          <w:szCs w:val="22"/>
        </w:rPr>
      </w:pPr>
      <w:r>
        <w:rPr>
          <w:sz w:val="22"/>
          <w:szCs w:val="22"/>
        </w:rPr>
        <w:t>rozhovor, popisování, vysvětlování, zapisování, vyvozování, vyjadřování souvislostí, využívání zkušeností, diskuse, prezentace projekt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360"/>
        <w:rPr/>
      </w:pPr>
      <w:r>
        <w:rPr>
          <w:sz w:val="22"/>
          <w:szCs w:val="22"/>
        </w:rPr>
        <w:t>řešení úkolů, problémových otázek, samostatné referáty, projekty, práce s pracovními listy, modely, schématy, využití filmů, videa, samostatné řešení úkolů, práce ve skupiná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Přírodopis 8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era">
    <w:name w:val="Mezera"/>
    <w:basedOn w:val="Normal"/>
    <w:qFormat/>
    <w:pPr/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sz w:val="22"/>
    </w:rPr>
  </w:style>
  <w:style w:type="paragraph" w:styleId="Vzdlvacobor">
    <w:name w:val="Vzdělávací obor"/>
    <w:basedOn w:val="Normal"/>
    <w:qFormat/>
    <w:pPr>
      <w:tabs>
        <w:tab w:val="clear" w:pos="708"/>
        <w:tab w:val="left" w:pos="567" w:leader="none"/>
      </w:tabs>
    </w:pPr>
    <w:rPr>
      <w:b/>
      <w:sz w:val="28"/>
    </w:rPr>
  </w:style>
  <w:style w:type="paragraph" w:styleId="TmaRVPZV">
    <w:name w:val="Téma_RVPZV"/>
    <w:basedOn w:val="Normal"/>
    <w:qFormat/>
    <w:pPr>
      <w:spacing w:before="120" w:after="0"/>
    </w:pPr>
    <w:rPr>
      <w:b/>
      <w:i/>
      <w:caps/>
      <w:sz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20" w:after="0"/>
      <w:ind w:left="643" w:right="113" w:hanging="0"/>
    </w:pPr>
    <w:rPr>
      <w:b/>
      <w:i/>
      <w:sz w:val="22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sz w:val="24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sz w:val="22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spacing w:before="20" w:after="0"/>
      <w:ind w:left="567" w:right="113" w:hanging="397"/>
    </w:pPr>
    <w:rPr>
      <w:sz w:val="22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51:00Z</dcterms:created>
  <dc:creator>Karel Bárta</dc:creator>
  <dc:description/>
  <dc:language>en-US</dc:language>
  <cp:lastModifiedBy>Lucie Adamová</cp:lastModifiedBy>
  <cp:lastPrinted>2004-11-29T13:46:00Z</cp:lastPrinted>
  <dcterms:modified xsi:type="dcterms:W3CDTF">2021-07-25T09:51:00Z</dcterms:modified>
  <cp:revision>2</cp:revision>
  <dc:subject/>
  <dc:title>Vzdělávací oblasti</dc:title>
</cp:coreProperties>
</file>